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u w:val="single"/>
        </w:rPr>
        <w:t>Општа психологија - тежиште истраживања Психологија радa и организа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u w:val="single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Ивана Б.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Ивана Б.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 14. октобра 1961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rFonts w:cs="Times New Roman" w:ascii="Times New Roman" w:hAnsi="Times New Roman"/>
          <w:sz w:val="20"/>
          <w:lang w:val="sr-RS"/>
        </w:rPr>
        <w:t>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rFonts w:cs="Times New Roman" w:ascii="Times New Roman" w:hAnsi="Times New Roman"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 Општа психологија - тежиште истраживања Психологија радa и организациј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Психолошки атрибути тржишне позиције произв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1999 - асистент, ужа научна област: кадровс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- 2003 - асистент, ужа научна област: психологија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- 2007 - асистент, ужа научна област: психологија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- 2008 - доцент, ужа научна област: психологија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- 2013 - доцент, ужа научн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- 2016 - ванредни професор, ужа научн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Latn-RS"/>
        </w:rPr>
      </w:pPr>
      <w:r>
        <w:rPr>
          <w:rFonts w:cs="Times New Roman" w:ascii="Times New Roman" w:hAnsi="Times New Roman"/>
          <w:sz w:val="20"/>
          <w:u w:val="single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Latn-RS"/>
        </w:rPr>
      </w:pPr>
      <w:r>
        <w:rPr>
          <w:rFonts w:cs="Times New Roman" w:ascii="Times New Roman" w:hAnsi="Times New Roman"/>
          <w:b/>
          <w:sz w:val="20"/>
          <w:u w:val="single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rFonts w:cs="Times New Roman" w:ascii="Times New Roman" w:hAnsi="Times New Roman"/>
          <w:u w:val="single"/>
          <w:lang w:val="sr-RS"/>
        </w:rPr>
        <w:t>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79"/>
        <w:gridCol w:w="36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: 4,5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нтинуирано од 1999. успешно обавља своје наставне обавезе (настава, вођење стручне праксе, менторисање СИРа, дипломских радова, мастер-радова и докторских дисертација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79"/>
        <w:gridCol w:w="368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збора у звање </w:t>
            </w:r>
            <w:r>
              <w:rPr>
                <w:rFonts w:cs="Times New Roman" w:ascii="Times New Roman" w:hAnsi="Times New Roman"/>
                <w:sz w:val="20"/>
              </w:rPr>
              <w:t xml:space="preserve">2017. годин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ила је</w:t>
            </w:r>
            <w:r>
              <w:rPr>
                <w:rFonts w:cs="Times New Roman" w:ascii="Times New Roman" w:hAnsi="Times New Roman"/>
                <w:sz w:val="20"/>
              </w:rPr>
              <w:t xml:space="preserve"> менто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 одбрањених мастер-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члан 30 комисија за одбрану мастер-ра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као и </w:t>
            </w:r>
            <w:r>
              <w:rPr>
                <w:rFonts w:cs="Times New Roman" w:ascii="Times New Roman" w:hAnsi="Times New Roman"/>
                <w:sz w:val="20"/>
              </w:rPr>
              <w:t>ментор двема кандидаткињама које су одбраниле докторске дисертације на Универзитету у Београду и члан три комисије за одбрану тез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 xml:space="preserve">Јелена Бранковић, </w:t>
            </w:r>
            <w:r>
              <w:rPr>
                <w:rFonts w:cs="Times New Roman" w:ascii="Times New Roman" w:hAnsi="Times New Roman"/>
                <w:i/>
                <w:sz w:val="20"/>
              </w:rPr>
              <w:t>Радна ангажованост и задовољство послом у односу на хијерархијски положај у организациј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ад </w:t>
            </w:r>
            <w:r>
              <w:rPr>
                <w:rFonts w:cs="Times New Roman" w:ascii="Times New Roman" w:hAnsi="Times New Roman"/>
                <w:sz w:val="20"/>
              </w:rPr>
              <w:t>одбрањен септембра 20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7,  ментор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Надежда Кеврешан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даптација Скале личносних особености марке у домену непрофитних организац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рад одбрањен септембра 2017,  ментор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Тамара Јован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ктивно тражење посла и коришћење друштвених мрежа студената различитих усмере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рад одбрањен септембра 2017, менто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Ања Мит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сихолошке основе става према упадљивој потрошњ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брањена 27. марта 2017, ментор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Дијана Хркал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тицај атрибута негативних политичких рекламних порука и карактеристика младих гласача на став према политичким кандида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брањена 28. августа 2000, мен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72"/>
        <w:gridCol w:w="1247"/>
        <w:gridCol w:w="396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рој радова, сапштења,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</w:rPr>
              <w:t>цитата и др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lang w:val="sr-R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1</w:t>
            </w:r>
            <w:r>
              <w:rPr>
                <w:rFonts w:cs="Times New Roman" w:ascii="Times New Roman" w:hAnsi="Times New Roman"/>
                <w:sz w:val="20"/>
              </w:rPr>
              <w:t xml:space="preserve"> Petrović, I. B., Vukelić, M. &amp; Čizmić, S. (2017). Work Engagement in Serbia: Psychometric Properties of the Serbian Version of the Utrecht Work Engagement Scale (UWES). </w:t>
            </w:r>
            <w:r>
              <w:rPr>
                <w:rFonts w:cs="Times New Roman" w:ascii="Times New Roman" w:hAnsi="Times New Roman"/>
                <w:i/>
                <w:sz w:val="20"/>
              </w:rPr>
              <w:t>Frontiers in Psychology, 8</w:t>
            </w:r>
            <w:r>
              <w:rPr>
                <w:rFonts w:cs="Times New Roman" w:ascii="Times New Roman" w:hAnsi="Times New Roman"/>
                <w:sz w:val="20"/>
              </w:rPr>
              <w:t>: 1799. doi: 10.3389/fpsyg.2017.0179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33</w:t>
            </w:r>
            <w:r>
              <w:rPr>
                <w:rFonts w:cs="Times New Roman" w:ascii="Times New Roman" w:hAnsi="Times New Roman"/>
                <w:sz w:val="20"/>
              </w:rPr>
              <w:t xml:space="preserve"> Petrovic, I. B., Cizmic, S., Vukelic, M. (2018). Psychology students’ exhaustion: Workload and basic need satisfaction. </w:t>
            </w:r>
            <w:r>
              <w:rPr>
                <w:rFonts w:cs="Times New Roman" w:ascii="Times New Roman" w:hAnsi="Times New Roman"/>
                <w:i/>
                <w:sz w:val="20"/>
              </w:rPr>
              <w:t>International Psychological Applications Conference and Trends 2018, Conference proceedings</w:t>
            </w:r>
            <w:r>
              <w:rPr>
                <w:rFonts w:cs="Times New Roman" w:ascii="Times New Roman" w:hAnsi="Times New Roman"/>
                <w:sz w:val="20"/>
              </w:rPr>
              <w:t xml:space="preserve">, pp. 213-216 (Porto, Portugal, May 5-7, 2018). Lisabon, PT: InScience Press. ISBN: 978-989-99864-5-9, ISSN: 2184-2205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  <w:r>
              <w:rPr>
                <w:rFonts w:cs="Times New Roman" w:ascii="Times New Roman" w:hAnsi="Times New Roman"/>
                <w:sz w:val="20"/>
              </w:rPr>
              <w:t xml:space="preserve"> Петровић, И. Б., Чанковић Кадијевић, М. (2017). Јединство комуникације и евалуације у промовисању добровољног давања крви у специфичним околностима у Србији 2001. године. У З. Вацић (Ур.) </w:t>
            </w:r>
            <w:r>
              <w:rPr>
                <w:rFonts w:cs="Times New Roman" w:ascii="Times New Roman" w:hAnsi="Times New Roman"/>
                <w:i/>
                <w:sz w:val="20"/>
              </w:rPr>
              <w:t>800 година српске медицине – Зборник радова Седмог научног скупа</w:t>
            </w:r>
            <w:r>
              <w:rPr>
                <w:rFonts w:cs="Times New Roman" w:ascii="Times New Roman" w:hAnsi="Times New Roman"/>
                <w:sz w:val="20"/>
              </w:rPr>
              <w:t>, стр. 539-543. (Соко Град, 9-12. јуна 2016) Београд: Српско лекарско друштво. ISBN: 978-86-6061-078-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(58 бодов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21 </w:t>
            </w:r>
            <w:r>
              <w:rPr>
                <w:rFonts w:cs="Times New Roman" w:ascii="Times New Roman" w:hAnsi="Times New Roman"/>
                <w:sz w:val="20"/>
              </w:rPr>
              <w:t xml:space="preserve">Ćurić Dražić, M., Petrović, I. B., &amp; Vukelić, M. (2018). Career ambition as a way of understanding the relation between locus of control and self-perceived employability among psychology students. </w:t>
            </w:r>
            <w:r>
              <w:rPr>
                <w:rFonts w:cs="Times New Roman" w:ascii="Times New Roman" w:hAnsi="Times New Roman"/>
                <w:i/>
                <w:sz w:val="20"/>
              </w:rPr>
              <w:t>Frontiers in Psychology, 9</w:t>
            </w:r>
            <w:r>
              <w:rPr>
                <w:rFonts w:cs="Times New Roman" w:ascii="Times New Roman" w:hAnsi="Times New Roman"/>
                <w:sz w:val="20"/>
              </w:rPr>
              <w:t xml:space="preserve">: 1729. doi: 10.3389/fpsyg. 2018.01729 ISSN=1664-1078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1</w:t>
            </w:r>
            <w:r>
              <w:rPr>
                <w:rFonts w:cs="Times New Roman" w:ascii="Times New Roman" w:hAnsi="Times New Roman"/>
                <w:sz w:val="20"/>
              </w:rPr>
              <w:t xml:space="preserve"> Petrovic, I. B., Vukelic, M., &amp; Cizmic, S. (2017). Rocking at 81 and rolling at 34: ROC cut-off scores for the Negative Acts Questionnaire–Revised in Serbia. </w:t>
            </w:r>
            <w:r>
              <w:rPr>
                <w:rFonts w:cs="Times New Roman" w:ascii="Times New Roman" w:hAnsi="Times New Roman"/>
                <w:i/>
                <w:sz w:val="20"/>
              </w:rPr>
              <w:t>Frontiers in Psychology, 7</w:t>
            </w:r>
            <w:r>
              <w:rPr>
                <w:rFonts w:cs="Times New Roman" w:ascii="Times New Roman" w:hAnsi="Times New Roman"/>
                <w:sz w:val="20"/>
              </w:rPr>
              <w:t>, 2058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i: 10.3389/fpsyg.2016.02058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1</w:t>
            </w:r>
            <w:r>
              <w:rPr>
                <w:rFonts w:cs="Times New Roman" w:ascii="Times New Roman" w:hAnsi="Times New Roman"/>
                <w:sz w:val="20"/>
              </w:rPr>
              <w:t xml:space="preserve"> Petrović, I. B., Vukelić, M. &amp; Čizmić, S. (2017). Work Engagement in Serbia: Psychometric Properties of the Serbian Version of the Utrecht Work Engagement Scale (UWES). </w:t>
            </w:r>
            <w:r>
              <w:rPr>
                <w:rFonts w:cs="Times New Roman" w:ascii="Times New Roman" w:hAnsi="Times New Roman"/>
                <w:i/>
                <w:sz w:val="20"/>
              </w:rPr>
              <w:t>Frontiers in Psychology, 8</w:t>
            </w:r>
            <w:r>
              <w:rPr>
                <w:rFonts w:cs="Times New Roman" w:ascii="Times New Roman" w:hAnsi="Times New Roman"/>
                <w:sz w:val="20"/>
              </w:rPr>
              <w:t>: 1799. doi: 10.3389/fpsyg.2017.01799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2</w:t>
            </w:r>
            <w:r>
              <w:rPr>
                <w:rFonts w:cs="Times New Roman" w:ascii="Times New Roman" w:hAnsi="Times New Roman"/>
                <w:sz w:val="20"/>
              </w:rPr>
              <w:t xml:space="preserve">  Vukelić, M., Čizmić, S., &amp; Petrović, I. B. (2019). Acceptance of workplace bullying behaviors and job satisfaction: Moderated mediation analysis with coping self-efficacy and exposure to bullying. </w:t>
            </w:r>
            <w:r>
              <w:rPr>
                <w:rFonts w:cs="Times New Roman" w:ascii="Times New Roman" w:hAnsi="Times New Roman"/>
                <w:i/>
                <w:sz w:val="20"/>
              </w:rPr>
              <w:t>Psychological Reports, 122</w:t>
            </w:r>
            <w:r>
              <w:rPr>
                <w:rFonts w:cs="Times New Roman" w:ascii="Times New Roman" w:hAnsi="Times New Roman"/>
                <w:sz w:val="20"/>
              </w:rPr>
              <w:t xml:space="preserve"> (5), 1883-1906. doi: 10.1177/0033294118793985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3</w:t>
            </w:r>
            <w:r>
              <w:rPr>
                <w:rFonts w:cs="Times New Roman" w:ascii="Times New Roman" w:hAnsi="Times New Roman"/>
                <w:sz w:val="20"/>
              </w:rPr>
              <w:t xml:space="preserve"> Vukelić, M., Petrović, I. B., &amp; Čizmić, S. (2021). Job crafting in Serbia: Serbian mixed-method validation of the Job Crafting Scale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54</w:t>
            </w:r>
            <w:r>
              <w:rPr>
                <w:rFonts w:cs="Times New Roman" w:ascii="Times New Roman" w:hAnsi="Times New Roman"/>
                <w:sz w:val="20"/>
              </w:rPr>
              <w:t>(1),  95-122. doi: 10.2298/PSI191126022V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3</w:t>
            </w:r>
            <w:r>
              <w:rPr>
                <w:rFonts w:cs="Times New Roman" w:ascii="Times New Roman" w:hAnsi="Times New Roman"/>
                <w:sz w:val="20"/>
              </w:rPr>
              <w:t xml:space="preserve"> Vukelić, M., Čizmić, S., Petrović, I. B., Tenjović, L., &amp; Giorgi, G. (2015). Psychometric properties of the Serbian version of the Negative Acts Questionnaire – Revised. </w:t>
            </w:r>
            <w:r>
              <w:rPr>
                <w:rFonts w:cs="Times New Roman" w:ascii="Times New Roman" w:hAnsi="Times New Roman"/>
                <w:i/>
                <w:sz w:val="20"/>
              </w:rPr>
              <w:t>Psihologija, 48</w:t>
            </w:r>
            <w:r>
              <w:rPr>
                <w:rFonts w:cs="Times New Roman" w:ascii="Times New Roman" w:hAnsi="Times New Roman"/>
                <w:sz w:val="20"/>
              </w:rPr>
              <w:t>(1), 19-33. doi: 10.2298/PSI1501019V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3</w:t>
            </w:r>
            <w:r>
              <w:rPr>
                <w:rFonts w:cs="Times New Roman" w:ascii="Times New Roman" w:hAnsi="Times New Roman"/>
                <w:sz w:val="20"/>
              </w:rPr>
              <w:t xml:space="preserve"> Petrović, I., Čizmić, S., Vukelić, M. (2014). Workplace bullying in Serbia: The relation of self-labeling and behavioral experience with job-related behaviors. Psihologija, 47(2), 185–199. doi: 10.2298/PSI1402185P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4</w:t>
            </w:r>
            <w:r>
              <w:rPr>
                <w:rFonts w:cs="Times New Roman" w:ascii="Times New Roman" w:hAnsi="Times New Roman"/>
                <w:sz w:val="20"/>
              </w:rPr>
              <w:t xml:space="preserve"> Mitić, A., Petrović, I., &amp; Đurić, V. (2018). Social rank styles, machiavellianism and the attitude toward conspicuous consumption. Primenjena psihologija, 11(2), 207-225.  doi: 10.19090/pp.2018.2.207-225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4</w:t>
            </w:r>
            <w:r>
              <w:rPr>
                <w:rFonts w:cs="Times New Roman" w:ascii="Times New Roman" w:hAnsi="Times New Roman"/>
                <w:sz w:val="20"/>
              </w:rPr>
              <w:t xml:space="preserve"> Митић, А., Петровић, И., Ђурић, В. (2017). Улога упадљиве потрошње у социјалној интеракцији и перцепцији. Теме, 41(4), 951-963. doi: 10.22190/TEME1704951M. UDK 316.344.23:64.033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24</w:t>
            </w:r>
            <w:r>
              <w:rPr>
                <w:rFonts w:cs="Times New Roman" w:ascii="Times New Roman" w:hAnsi="Times New Roman"/>
                <w:sz w:val="20"/>
              </w:rPr>
              <w:t xml:space="preserve"> Janićijević, N., Kovačević, P., &amp; Petrović, I. (2015). Identifying organizational factors of job satisfaction: The case of one Serbian company. </w:t>
            </w:r>
            <w:r>
              <w:rPr>
                <w:rFonts w:cs="Times New Roman" w:ascii="Times New Roman" w:hAnsi="Times New Roman"/>
                <w:i/>
                <w:sz w:val="20"/>
              </w:rPr>
              <w:t>Economic annals, 60</w:t>
            </w:r>
            <w:r>
              <w:rPr>
                <w:rFonts w:cs="Times New Roman" w:ascii="Times New Roman" w:hAnsi="Times New Roman"/>
                <w:sz w:val="20"/>
              </w:rPr>
              <w:t>(205), 73-104. doi:10.2298/EKA1505073J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autoSpaceDE w:val="false"/>
              <w:spacing w:lineRule="atLeast" w:line="259" w:before="60" w:after="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лан уређивачког одбора научног часописа Психолошка истраживања (М51), od 2010.</w:t>
            </w:r>
          </w:p>
          <w:p>
            <w:pPr>
              <w:pStyle w:val="NormalWeb"/>
              <w:autoSpaceDE w:val="false"/>
              <w:spacing w:lineRule="atLeast" w:line="259" w:before="60" w:after="60"/>
              <w:rPr/>
            </w:pPr>
            <w:r>
              <w:rPr>
                <w:i/>
                <w:sz w:val="20"/>
                <w:szCs w:val="22"/>
              </w:rPr>
              <w:t xml:space="preserve">Члан уређивачког одбора научног часописа </w:t>
            </w:r>
            <w:r>
              <w:rPr>
                <w:i/>
                <w:sz w:val="20"/>
                <w:szCs w:val="22"/>
                <w:lang w:val="sr-RS"/>
              </w:rPr>
              <w:t xml:space="preserve">International Journal of Healthcare Management (Routledge Journals, </w:t>
            </w:r>
            <w:r>
              <w:rPr>
                <w:i/>
                <w:sz w:val="20"/>
                <w:szCs w:val="22"/>
                <w:lang w:val="sr-Latn-RS"/>
              </w:rPr>
              <w:t xml:space="preserve">Taylor &amp; Francis), </w:t>
            </w:r>
            <w:r>
              <w:rPr>
                <w:i/>
                <w:sz w:val="20"/>
                <w:szCs w:val="22"/>
                <w:lang w:val="sr-RS"/>
              </w:rPr>
              <w:t>од 2016.</w:t>
            </w:r>
            <w:r>
              <w:rPr>
                <w:i/>
                <w:sz w:val="20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лан Програмског одбора међународног скупа Савремени трендови у психологији СТУП2021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едседник или члан 44 комисије за израду и одбрану  мастер-радова, члан четири  комисије за одбрану докторске дисертације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дентификација, мерење и развој когнитивних и емоционалних компетенција важних друштву оријентисаном на европске интеграције, МНПТР 179018,   сарадник на пројекту и руководилац подпројекта из области психологије рада Психолошки аспекти иновативности у контексту психологије рада (2011-2019. године)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арадник на пројекту Филозофског факултета за 2020/2021. годину под називом Човек и друштво у време кризе, подпројекат Одговор психологије као струке и науке на изазове кризе изазване пандемијом ковид-19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арадник и члан Управног одбора КОСТ акције - Cost IS1402 Ageism: A multinational, interdisciplinary perspective (2016-2018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autoSpaceDE w:val="false"/>
              <w:spacing w:lineRule="atLeast" w:line="259" w:before="60" w:after="60"/>
              <w:jc w:val="left"/>
              <w:rPr>
                <w:rFonts w:ascii="Times New Roman" w:hAnsi="Times New Roman" w:cs="Times New Roman"/>
                <w:i/>
                <w:i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арадник и члан Управног одбора КОСТ акције -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CA19117 - Researcher Mental Health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autoSpaceDE w:val="false"/>
              <w:spacing w:lineRule="atLeast" w:line="259" w:before="60" w:after="60"/>
              <w:jc w:val="left"/>
              <w:rPr>
                <w:rFonts w:ascii="Times New Roman" w:hAnsi="Times New Roman" w:cs="Times New Roman"/>
                <w:i/>
                <w:i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144" w:after="14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 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лан Комисије за акредитацију програма Одељења за психологију 2021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Шеф Лабораторије за психологију рада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лан Комисије Одељења за психологију за пријемни испит на мастер студијама, члан Комисије Одељења за психологију за пријемни испит на докторским студијама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едседник Етичке комисије Филозофског факултета Универзитета у Београду.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лан Комисије за библиотеке Филозофског факултета Универзитета у Београду.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арадник и члан Управног одбора КОСТ акције - Cost IS1402 Ageism: A multinational, interdisciplinary perspective (2016-2018)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арадник и члан Управног одбора КОСТ акције -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CA19117 - Researcher Mental Health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Web"/>
              <w:spacing w:before="60" w:after="60"/>
              <w:rPr>
                <w:i/>
                <w:i/>
                <w:sz w:val="20"/>
                <w:szCs w:val="22"/>
                <w:lang w:val="sr-RS"/>
              </w:rPr>
            </w:pPr>
            <w:r>
              <w:rPr>
                <w:i/>
                <w:sz w:val="20"/>
                <w:szCs w:val="22"/>
                <w:lang w:val="sr-RS"/>
              </w:rPr>
              <w:t>Учесник Темпус пројекта Лидерство у образовању (2013-2017)</w:t>
            </w:r>
          </w:p>
          <w:p>
            <w:pPr>
              <w:pStyle w:val="NormalWeb"/>
              <w:spacing w:before="60" w:after="60"/>
              <w:rPr>
                <w:i/>
                <w:i/>
                <w:sz w:val="20"/>
                <w:szCs w:val="22"/>
                <w:lang w:val="sr-RS"/>
              </w:rPr>
            </w:pPr>
            <w:r>
              <w:rPr>
                <w:i/>
                <w:sz w:val="20"/>
                <w:szCs w:val="22"/>
                <w:lang w:val="sr-RS"/>
              </w:rPr>
              <w:t>Наставник на мастер-програму Лидерство у образовању, Универзитет у Крагујевцу, Факултет педагошких наука, ментор за стручну праксу, ментор завршних радова, председник/члан комисија за одбрану завршних радова</w:t>
            </w:r>
          </w:p>
          <w:p>
            <w:pPr>
              <w:pStyle w:val="NormalWeb"/>
              <w:spacing w:before="60" w:after="60"/>
              <w:rPr>
                <w:i/>
                <w:i/>
                <w:sz w:val="20"/>
                <w:szCs w:val="22"/>
                <w:lang w:val="sr-RS"/>
              </w:rPr>
            </w:pPr>
            <w:r>
              <w:rPr>
                <w:i/>
                <w:sz w:val="20"/>
                <w:szCs w:val="22"/>
                <w:lang w:val="sr-RS"/>
              </w:rPr>
              <w:t>Члан Комисије за пријемни испит на мастер-програму Лидерство у образовању, Универзитет у Крагујевцу, Факултет педагошких наука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основу свих наведених чињеница о научном и стручном раду и наставној активности, Комисија закључује да др Ивана Петровић испуњава све критеријуме за поновни избор у звање ванредног професо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Предлажемо Изборном већу Филозофског факултета Универзитета у Београду да др Ивану Петровић поново изабере у звање ванредног професора за ужу научну област Општа психологија - тежиште истраживања Психологија рада и организац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еоград, </w:t>
      </w:r>
      <w:r>
        <w:rPr>
          <w:rFonts w:cs="Times New Roman" w:ascii="Times New Roman" w:hAnsi="Times New Roman"/>
          <w:sz w:val="20"/>
          <w:lang w:val="sr-RS"/>
        </w:rPr>
        <w:t>1. септембра 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О М И С И Ј А: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____________  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. др Светлана Чизмић, председавајући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____________  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ф. др Миланко Чабаркапа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____________  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. др Небојша Мајсторовић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08:00Z</dcterms:created>
  <dc:creator>Tatjana Subasic Nikolic</dc:creator>
  <dc:description/>
  <dc:language>en-US</dc:language>
  <cp:lastModifiedBy>Korisnik</cp:lastModifiedBy>
  <cp:lastPrinted>2021-08-18T10:32:00Z</cp:lastPrinted>
  <dcterms:modified xsi:type="dcterms:W3CDTF">2021-09-06T09:08:00Z</dcterms:modified>
  <cp:revision>2</cp:revision>
  <dc:subject/>
  <dc:title/>
</cp:coreProperties>
</file>